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 w:before="0" w:after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GARDEN TO TABLE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Georgia" w:hAnsi="Georgia" w:cs="Georgia"/>
          <w:b/>
          <w:b/>
          <w:color w:val="8F0000"/>
          <w:sz w:val="28"/>
          <w:szCs w:val="24"/>
        </w:rPr>
      </w:pPr>
      <w:r>
        <w:rPr>
          <w:rFonts w:cs="Georgia" w:ascii="Georgia" w:hAnsi="Georgia"/>
          <w:b/>
          <w:color w:val="8F0000"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RECIPE:  PLUM SAUCE (from Edmonds Cookery book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serv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serving jars or bott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2.75 kg plum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.75 litres malt vine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3 cups brown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 xml:space="preserve">50 g garlic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2 teaspoons ground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2 teaspoons ground clov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2 teaspoons ground ging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 teaspoon ground mac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½ teaspoon cayenne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 tablespoon sa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Cambria" w:hAnsi="Cambria" w:eastAsia="Cambria" w:cs="Trebuchet MS"/>
                <w:b/>
                <w:b/>
                <w:sz w:val="28"/>
                <w:szCs w:val="28"/>
              </w:rPr>
            </w:pPr>
            <w:r>
              <w:rPr>
                <w:rFonts w:eastAsia="Cambria" w:cs="Trebuchet MS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/>
            </w:pPr>
            <w:r>
              <w:rPr>
                <w:rFonts w:cs="Trebuchet MS" w:ascii="Cambria" w:hAnsi="Cambria"/>
                <w:sz w:val="28"/>
              </w:rPr>
              <w:t>Put all the ingredients into a preserving pa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Bring to the boil, stirring frequentl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Boil steadily until mixture is pulp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ress through a colander or coarse siev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Return sauce to pan and boil for 2-3 minut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57" w:hanging="357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our into sterilized bottles and sea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Trebuchet MS" w:ascii="Cambria" w:hAnsi="Cambria"/>
                <w:sz w:val="28"/>
              </w:rPr>
              <w:t>Makes about 1.5 litres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To prepare the jars:  Preheat the oven to 120°C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ash the jars and lids in hot soapy water.  Place the jars in the preheated oven for 20 minutes or until the chutney is read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To sterilise lids:  Place in boiling in water in a covered saucepan for 15 minutes.  Dry with a clean tea towel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Trebuchet MS"/>
                <w:b/>
                <w:b/>
                <w:sz w:val="28"/>
                <w:szCs w:val="28"/>
              </w:rPr>
            </w:pPr>
            <w:r>
              <w:rPr>
                <w:rFonts w:eastAsia="Cambria" w:cs="Trebuchet MS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Georgia"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57:00Z</dcterms:created>
  <dc:creator>Jiuan Jiuan Kok</dc:creator>
  <dc:description/>
  <cp:keywords/>
  <dc:language>en-US</dc:language>
  <cp:lastModifiedBy>john wilson</cp:lastModifiedBy>
  <cp:lastPrinted>2010-08-16T22:54:00Z</cp:lastPrinted>
  <dcterms:modified xsi:type="dcterms:W3CDTF">2012-03-26T09:07:00Z</dcterms:modified>
  <cp:revision>3</cp:revision>
  <dc:subject/>
  <dc:title/>
</cp:coreProperties>
</file>